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cap-ng 0.7.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10,2012, 201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10, 2012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 Grubb sgrubb@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